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caps/>
          <w:sz w:val="28"/>
        </w:rPr>
        <w:t>I</w:t>
      </w:r>
      <w:r>
        <w:rPr>
          <w:sz w:val="28"/>
        </w:rPr>
        <w:t>nstrukcja wypełniania części ekologiczno – technicznej.</w:t>
      </w:r>
    </w:p>
    <w:p>
      <w:pPr>
        <w:pStyle w:val="Normal"/>
        <w:jc w:val="both"/>
        <w:rPr>
          <w:rStyle w:val="PageNumber"/>
          <w:b/>
          <w:b/>
          <w:bCs/>
          <w:szCs w:val="28"/>
        </w:rPr>
      </w:pPr>
      <w:r>
        <w:rPr>
          <w:rStyle w:val="PageNumber"/>
          <w:b/>
          <w:bCs/>
        </w:rPr>
        <w:t xml:space="preserve">Dotyczy części B wniosku </w:t>
      </w:r>
      <w:r>
        <w:rPr>
          <w:b/>
          <w:bCs/>
        </w:rPr>
        <w:t>o udzielenie dofinansowania w ramach programu priorytetowego pn. „Ograniczenie niskiej emisji na obszarze województwa dolnośląskiego” Edycja II zwanego dalej „Programem”.</w:t>
      </w:r>
    </w:p>
    <w:p>
      <w:pPr>
        <w:pStyle w:val="TextBody"/>
        <w:widowControl w:val="false"/>
        <w:spacing w:before="120" w:after="0"/>
        <w:rPr/>
      </w:pPr>
      <w:r>
        <w:rPr>
          <w:b/>
          <w:bCs/>
          <w:u w:val="single"/>
        </w:rPr>
        <w:t>Uwaga ogólna:</w:t>
      </w:r>
    </w:p>
    <w:p>
      <w:pPr>
        <w:pStyle w:val="TextBody"/>
        <w:widowControl w:val="false"/>
        <w:rPr/>
      </w:pPr>
      <w:r>
        <w:rPr/>
        <w:t>Należy wypełniać wszystkie pola lub w szczególnych przypadkach wpisać słowo „nie dotyczy”.</w:t>
      </w:r>
    </w:p>
    <w:p>
      <w:pPr>
        <w:pStyle w:val="TextBody"/>
        <w:widowControl w:val="false"/>
        <w:rPr>
          <w:i/>
          <w:i/>
          <w:iCs/>
        </w:rPr>
      </w:pPr>
      <w:r>
        <w:rPr/>
        <w:t>Zadanie/przedsięwzięcie - terminy te używane są we wniosku zamiennie i oznaczają komplet działań podjętych w związku z likwidacją źródeł niskiej emisji realizowanych w ramach składanego Wniosku zgodnie z zasadami Programu Priorytetowego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 1. Nazwa zadania</w:t>
      </w:r>
    </w:p>
    <w:p>
      <w:pPr>
        <w:pStyle w:val="TextBody"/>
        <w:widowControl w:val="false"/>
        <w:rPr/>
      </w:pPr>
      <w:r>
        <w:rPr/>
        <w:t>Podać nazwę zadania zgodnie z pkt. 4.1 części A wniosku. Nazwa zadania winna być jednolita dla wszystkich części wniosku i załączników.</w:t>
      </w:r>
    </w:p>
    <w:p>
      <w:pPr>
        <w:pStyle w:val="TextBody"/>
        <w:widowControl w:val="false"/>
        <w:spacing w:before="120" w:after="0"/>
        <w:rPr/>
      </w:pPr>
      <w:r>
        <w:rPr>
          <w:b/>
          <w:bCs/>
        </w:rPr>
        <w:t>Ad. 2. Lokalizacja zadania</w:t>
      </w:r>
    </w:p>
    <w:p>
      <w:pPr>
        <w:pStyle w:val="TextBody"/>
        <w:widowControl w:val="false"/>
        <w:rPr/>
      </w:pPr>
      <w:r>
        <w:rPr/>
        <w:t xml:space="preserve">Podać wszystkie szczegółowe dane administracyjne lokalizacji przedmiotowego zadania. W rubryce „region” podać, jeśli zadanie jest tam zlokalizowane, nazwę: parku krajobrazowego, obszaru chronionego krajobrazu, obszaru – Natura 2000”, rezerwatu przyrody, użytku ekologicznego, zespołu przyrodniczo-krajobrazowego czy też określenie </w:t>
      </w:r>
      <w:r>
        <w:rPr>
          <w:b/>
          <w:bCs/>
          <w:u w:val="single"/>
        </w:rPr>
        <w:t>miejscowości jako uzdrowiskowej</w:t>
      </w:r>
      <w:r>
        <w:rPr/>
        <w:t xml:space="preserve"> (informacja istotna z uwagi na preferencje określone w „Programie”). W rubryce „inne informacje” można podać nr działki, jeśli lokalizacja zadania nie ma nazwy ulicy, można tez przybliżyć lokalizację danego zadania w odniesieniu do położenia w dużym mieście, itp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 3. Opis stanu istniejącego przed realizacj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zedstawić krótką charakterystykę obszaru, na którym jest zlokalizowane dane przedsięwzięcie, np.: zwarta zabudowa, zabytki kultury materialnej, obszary cenne przyrodniczo, miejskie tereny zieleni, tereny rekreacyjno-wypoczynkowe, szpitale, sanatoria lub szkoły znajdują się w zasięgu oddziaływania źródeł zanieczyszczeń. Jeśli to możliwe n</w:t>
      </w:r>
      <w:r>
        <w:rPr/>
        <w:t>ależy określić, czy występuje udokumentowane przekroczenie obowiązujących norm zanieczyszczenia powietrza.</w:t>
      </w:r>
    </w:p>
    <w:p>
      <w:pPr>
        <w:pStyle w:val="Tekstpodstawowywcity2"/>
        <w:ind w:left="0" w:hanging="0"/>
        <w:rPr/>
      </w:pPr>
      <w:r>
        <w:rPr/>
        <w:t>Ponadto należy opisać i krótko scharakteryzować planowane do likwidacji instalacje: podać ich łączną ilość w podziale na typy lub rodzaje zużywanego paliwa, łączny ładunek emitowanych zanieczyszczeń, itp.</w:t>
      </w:r>
    </w:p>
    <w:p>
      <w:pPr>
        <w:pStyle w:val="Tekstpodstawowywcity2"/>
        <w:ind w:left="0" w:hanging="0"/>
        <w:rPr>
          <w:u w:val="single"/>
        </w:rPr>
      </w:pPr>
      <w:r>
        <w:rPr>
          <w:u w:val="single"/>
        </w:rPr>
        <w:t>Dane zamieszczone w tym punkcie powinny być spójne z danymi zamieszczonymi w załączniku nr 2/B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 4. Charakterystyka zadania będącego przedmiotem wniosku:</w:t>
      </w:r>
    </w:p>
    <w:p>
      <w:pPr>
        <w:pStyle w:val="Tekstpodstawowy3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leży w sposób opisowy przedstawić planowane do realizacji działania związane z likwidacją źródeł niskiej emisji. Podać typ zastosowanych urządzeń i ich cechy znamionowe. Należy opisać i krótko scharakteryzować planowane do wykonania instalacje: podać ich łączną ilość w podziale na typy lub rodzaje zużywanego paliwa, łączny ładunek emitowanych zanieczyszczeń, ilość mieszkań podłączonych do zbiorczego systemu ciepłowniczego itp. </w:t>
      </w:r>
    </w:p>
    <w:p>
      <w:pPr>
        <w:pStyle w:val="TextBody"/>
        <w:widowControl w:val="false"/>
        <w:rPr/>
      </w:pPr>
      <w:r>
        <w:rPr/>
        <w:t>Jeżeli dotyczy - podać w formie opisowej oraz w ujęciu ilościowym i wartościowym zaawansowanie zadania np. na dzień składania wniosku. Opisać zakres wykonanych prac budowlanych i montażowych.</w:t>
      </w:r>
    </w:p>
    <w:p>
      <w:pPr>
        <w:pStyle w:val="TextBody"/>
        <w:widowControl w:val="false"/>
        <w:rPr/>
      </w:pPr>
      <w:r>
        <w:rPr/>
        <w:t xml:space="preserve">W dalszej części pokazać wielkość planowanej do osiągnięcia redukcji emisji - </w:t>
      </w:r>
      <w:r>
        <w:rPr>
          <w:u w:val="single"/>
        </w:rPr>
        <w:t>dane zamieszczone w tym punkcie powinny być spójne z danymi zamieszczonymi w załączniku nr 2/B</w:t>
      </w:r>
      <w:r>
        <w:rPr/>
        <w:t xml:space="preserve"> (formuły zastosowane w załączniku 2/B pozwalają na automatyczne obliczenie wielkości efektów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 xml:space="preserve"> – jednakże w przypadku samodzielnego wyliczenia redukcji emisji, z wykorzystaniem metodyki zamieszczonej w załączniku nr 2 do „Programu”, w niniejszym punkcie należy podać również przyjęte do obliczeń dane wyjściowe, wskaźniki i sposób wyliczenia efektu).</w:t>
      </w:r>
    </w:p>
    <w:p>
      <w:pPr>
        <w:pStyle w:val="TextBody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Ad.5. Terminy realizacji zadania i uzyskania efektu ekologicznego:</w:t>
      </w:r>
    </w:p>
    <w:p>
      <w:pPr>
        <w:pStyle w:val="Normal"/>
        <w:ind w:left="2160" w:right="255" w:hanging="2160"/>
        <w:jc w:val="both"/>
        <w:rPr/>
      </w:pPr>
      <w:r>
        <w:rPr>
          <w:b/>
          <w:bCs/>
          <w:i/>
          <w:iCs/>
        </w:rPr>
        <w:t>Termin rozpoczęcia</w:t>
      </w:r>
      <w:r>
        <w:rPr/>
        <w:t xml:space="preserve"> – należy podać datę rozpoczęcia przedsięwzięcia wynikającą z umowy z wykonawcą/usługodawcą. Jeżeli zadanie jest przed przetargiem należy określić przewidywaną datę rozpoczęcia zadania (lub datę podpisania umowy z wykonawcą-usługodawcą). </w:t>
      </w:r>
      <w:r>
        <w:rPr>
          <w:bCs/>
        </w:rPr>
        <w:t>W przypadku, gdy zadanie składa się z kilku kontraktów/części/umów należy podać terminy skrajne, aby okres realizacji objął wszystkie umowy</w:t>
      </w:r>
      <w:r>
        <w:rPr/>
        <w:t xml:space="preserve">. W przypadku braku pisemnej umowy po stronie Beneficjenta końcowego za termin rozpoczęcia przedsięwzięcia uznaje się datę poniesienia pierwszego kosztu w ramach zadania – decyduje data wystawienia faktury, rachunku lub równoważnego dokumentu księgowego – zgodnie z wyjaśnieniem zawartym w </w:t>
      </w:r>
      <w:r>
        <w:rPr>
          <w:rFonts w:cs="Calibri" w:ascii="Calibri" w:hAnsi="Calibri"/>
        </w:rPr>
        <w:t>§</w:t>
      </w:r>
      <w:r>
        <w:rPr/>
        <w:t> 2 ust. 8 pkt 3 „Programu”.</w:t>
      </w:r>
    </w:p>
    <w:p>
      <w:pPr>
        <w:pStyle w:val="Normal"/>
        <w:ind w:left="2160" w:right="255" w:hanging="2160"/>
        <w:jc w:val="both"/>
        <w:rPr/>
      </w:pPr>
      <w:r>
        <w:rPr>
          <w:b/>
          <w:bCs/>
          <w:i/>
          <w:iCs/>
        </w:rPr>
        <w:t>Termin zakończenia</w:t>
      </w:r>
      <w:r>
        <w:rPr/>
        <w:t xml:space="preserve"> – należy podać datę zakończenia przedsięwzięcia wynikającą z umowy z wykonawcą/usługodawcą. Jeżeli zadanie jest przed przetargiem należy określić przewidywaną datę zakończenia. </w:t>
      </w:r>
      <w:r>
        <w:rPr>
          <w:bCs/>
        </w:rPr>
        <w:t>W przypadku, gdy zadanie składa się z kilku kontraktów/części/umów należy podać terminy skrajne, aby okres realizacji objął wszystkie umowy</w:t>
      </w:r>
      <w:r>
        <w:rPr/>
        <w:t xml:space="preserve">. W przypadku braku pisemnej umowy po stronie Beneficjenta końcowego za termin zakończenia przedsięwzięcia uznaje się datę poniesienia ostatniego kosztu w ramach zadania – decyduje data wystawienia faktury, rachunku lub równoważnego dokumentu księgowego – zgodnie z wyjaśnieniem zawartym w </w:t>
      </w:r>
      <w:r>
        <w:rPr>
          <w:rFonts w:cs="Calibri" w:ascii="Calibri" w:hAnsi="Calibri"/>
        </w:rPr>
        <w:t>§</w:t>
      </w:r>
      <w:r>
        <w:rPr/>
        <w:t> 2 ust. 8 pkt 3 „Programu”.</w:t>
      </w:r>
    </w:p>
    <w:p>
      <w:pPr>
        <w:pStyle w:val="TextBody"/>
        <w:ind w:left="2160" w:right="255" w:hanging="2160"/>
        <w:rPr>
          <w:b/>
          <w:b/>
          <w:bCs/>
          <w:color w:val="000000"/>
        </w:rPr>
      </w:pPr>
      <w:r>
        <w:rPr>
          <w:b/>
          <w:bCs/>
          <w:i/>
          <w:iCs/>
          <w:color w:val="000000"/>
        </w:rPr>
        <w:t xml:space="preserve">Termin potwierdzenia uzyskania efektu ekologicznego </w:t>
      </w:r>
      <w:r>
        <w:rPr>
          <w:b/>
          <w:bCs/>
          <w:color w:val="000000"/>
        </w:rPr>
        <w:t xml:space="preserve">– </w:t>
      </w:r>
      <w:r>
        <w:rPr>
          <w:color w:val="000000"/>
        </w:rPr>
        <w:t>należy podać przewidywaną datę przedłożenia do WFOŚiGW we Wrocławiu rozliczenia z osiągniętego efektu ekologicznego – na formularzu załącznika do wniosku nr 2/B zgodnie ze zrealizowanym zakresem</w:t>
      </w:r>
      <w:r>
        <w:rPr>
          <w:bCs/>
          <w:color w:val="000000"/>
        </w:rPr>
        <w:t xml:space="preserve">. </w:t>
      </w:r>
    </w:p>
    <w:p>
      <w:pPr>
        <w:pStyle w:val="Tekstpodstawowy3"/>
        <w:spacing w:lineRule="auto" w:line="240" w:before="120" w:after="0"/>
        <w:ind w:right="255" w:hanging="0"/>
        <w:rPr/>
      </w:pPr>
      <w:r>
        <w:rPr>
          <w:szCs w:val="24"/>
        </w:rPr>
        <w:t>Ad.6 Wartość zadania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podać wartość zadania zgodnie z harmonogramem finansowo-rzeczowym oraz określić w jaki sposób została ustalona.</w:t>
      </w:r>
    </w:p>
    <w:p>
      <w:pPr>
        <w:pStyle w:val="Tekstpodstawowy3"/>
        <w:spacing w:lineRule="auto" w:line="240" w:before="120" w:after="0"/>
        <w:ind w:right="255" w:hanging="0"/>
        <w:jc w:val="both"/>
        <w:rPr/>
      </w:pPr>
      <w:r>
        <w:rPr>
          <w:szCs w:val="24"/>
        </w:rPr>
        <w:t xml:space="preserve">Punkty od 7 do 14 oraz załącznik nr 1/B </w:t>
      </w:r>
      <w:r>
        <w:rPr/>
        <w:t>Wnioskodawca wypełnia jedynie wówczas, gdy jest jednocześnie właścicielem nieruchomości objętej wnioskiem i tylko w odniesieniu do tych nieruchomości, w których zamierza przeprowadzić prace z zaangażowaniem własnych środków (publicznych).</w:t>
      </w:r>
      <w:r>
        <w:rPr>
          <w:szCs w:val="24"/>
        </w:rPr>
        <w:t xml:space="preserve"> </w:t>
      </w:r>
    </w:p>
    <w:p>
      <w:pPr>
        <w:pStyle w:val="Tekstpodstawowy3"/>
        <w:spacing w:lineRule="auto" w:line="240" w:before="120" w:after="0"/>
        <w:ind w:right="255" w:hanging="0"/>
        <w:rPr>
          <w:szCs w:val="24"/>
        </w:rPr>
      </w:pPr>
      <w:r>
        <w:rPr>
          <w:szCs w:val="24"/>
        </w:rPr>
        <w:t>Ad.7. Informacje o posiadanej przez wnioskodawcę dokumentacji projektowej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 xml:space="preserve">Należy podać rodzaj posiadanej dokumentacji oraz  datę jej sporządzenia. 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10. Decyzje administracyjne niezbędne do realizacji zadania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pozwolenie na budowę,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zgłoszenie rozpoczęcia robót budowlanych zgodnie z art. 30 Prawa Budowlanego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pozwolenie zintegrowane lub pozwolenie na wprowadzenie do powietrza gazów lub pyłów z instalacji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decyzja o środowiskowych uwarunkowaniach,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right="255" w:hanging="360"/>
        <w:jc w:val="both"/>
        <w:rPr/>
      </w:pPr>
      <w:r>
        <w:rPr/>
        <w:t>inne wynikające z przepisów prawa materialnego.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podać, w zależności od rodzaju inwestycji, decyzje administracyjne wymagane przy jej realizacji.</w:t>
      </w:r>
    </w:p>
    <w:p>
      <w:pPr>
        <w:pStyle w:val="Tekstpodstawowy3"/>
        <w:spacing w:lineRule="auto" w:line="240" w:before="120" w:after="0"/>
        <w:rPr/>
      </w:pPr>
      <w:r>
        <w:rPr>
          <w:szCs w:val="24"/>
        </w:rPr>
        <w:t>Ad.11. Uzgodnienia, porozumienia, ekspertyzy:</w:t>
      </w:r>
    </w:p>
    <w:p>
      <w:pPr>
        <w:pStyle w:val="Tekstpodstawowywcity3"/>
        <w:ind w:left="0" w:right="255" w:hanging="0"/>
        <w:rPr>
          <w:sz w:val="24"/>
        </w:rPr>
      </w:pPr>
      <w:r>
        <w:rPr>
          <w:sz w:val="24"/>
        </w:rPr>
        <w:t>Należy dołączyć, jeżeli dla przedmiotowego zadania zostały zawarte lub wydane.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12. Inwestor zastępczy: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 xml:space="preserve">Podać nazwę oraz adres. Podać również imię i nazwisko przedstawiciela do stałych kontaktów z Funduszem w przypadku, gdy takie uzgodnienie nastąpi między Inwestorem, a Inwestorem zastępczym. 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 13. Wykonawca zadania: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Wnioskodawcy, którzy z mocy przepisów prawa podlegają ustawie prawo zamówień publicznych, obowiązani są do wyboru wykonawcy zadania wg procedury określonej ustawą oraz przedłożenia protokołu z postępowania o udzielenie zamówienia. Należy dołączyć także kserokopię umowy zawartej z wykonawcą robót potwierdzoną za zgodność z oryginałem. Do wniosku po dokonaniu wyboru wykonawcy zadania należy złożyć „Oświadczenie...” - załącznik nr 1/B.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Oświadczenie należy wypełnić dla każdego postępowania przetargowego oddzielnie.</w:t>
      </w:r>
    </w:p>
    <w:p>
      <w:pPr>
        <w:pStyle w:val="Tekstpodstawowy3"/>
        <w:spacing w:lineRule="auto" w:line="240" w:before="120" w:after="0"/>
        <w:rPr>
          <w:szCs w:val="24"/>
        </w:rPr>
      </w:pPr>
      <w:r>
        <w:rPr>
          <w:szCs w:val="24"/>
        </w:rPr>
        <w:t>Ad. 14. Nazwa jednostki przyjmującej zrealizowane zadanie do eksploatacji:</w:t>
      </w:r>
    </w:p>
    <w:p>
      <w:pPr>
        <w:pStyle w:val="Tekstpodstawowywcity3"/>
        <w:ind w:left="0" w:right="201" w:hanging="0"/>
        <w:rPr>
          <w:sz w:val="24"/>
        </w:rPr>
      </w:pPr>
      <w:r>
        <w:rPr>
          <w:sz w:val="24"/>
        </w:rPr>
        <w:t>Należy podać nazwę i adres jednostki.</w:t>
      </w:r>
    </w:p>
    <w:p>
      <w:pPr>
        <w:pStyle w:val="Tekstpodstawowywcity3"/>
        <w:ind w:left="0" w:right="201"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Tekstpodstawowywcity3"/>
        <w:ind w:left="0" w:right="201" w:hanging="0"/>
        <w:rPr>
          <w:b/>
          <w:b/>
          <w:sz w:val="28"/>
        </w:rPr>
      </w:pPr>
      <w:r>
        <w:rPr>
          <w:b/>
          <w:sz w:val="28"/>
        </w:rPr>
        <w:t>ZAŁACZNIKI DO CZĘŚCI „B”</w:t>
      </w:r>
    </w:p>
    <w:p>
      <w:pPr>
        <w:pStyle w:val="Tekstpodstawowy3"/>
        <w:spacing w:lineRule="auto" w:line="240" w:before="120" w:after="0"/>
        <w:rPr>
          <w:szCs w:val="24"/>
          <w:u w:val="single"/>
        </w:rPr>
      </w:pPr>
      <w:r>
        <w:rPr>
          <w:szCs w:val="24"/>
          <w:u w:val="single"/>
        </w:rPr>
        <w:t>Załącznik nr 2/B - Efekt rzeczowy i ekologiczny zadania - instrukcja wypełniania tabel</w:t>
      </w:r>
    </w:p>
    <w:p>
      <w:pPr>
        <w:pStyle w:val="Normal"/>
        <w:spacing w:before="120" w:after="0"/>
        <w:jc w:val="both"/>
        <w:rPr/>
      </w:pPr>
      <w:r>
        <w:rPr/>
        <w:t xml:space="preserve">Arkusz nr 1 </w:t>
      </w:r>
      <w:r>
        <w:rPr>
          <w:b/>
          <w:i/>
        </w:rPr>
        <w:t>Strona tytułowa</w:t>
      </w:r>
    </w:p>
    <w:p>
      <w:pPr>
        <w:pStyle w:val="Normal"/>
        <w:jc w:val="both"/>
        <w:rPr/>
      </w:pPr>
      <w:r>
        <w:rPr/>
        <w:t>Należy podać nazwę Beneficjenta oraz nazwę zadania zgodnie z pkt. 4.1 części A wniosku. Nazwa zadania winna być jednolita dla wszystkich części wniosku i załączników.</w:t>
      </w:r>
    </w:p>
    <w:p>
      <w:pPr>
        <w:pStyle w:val="Normal"/>
        <w:spacing w:before="120" w:after="0"/>
        <w:jc w:val="both"/>
        <w:rPr/>
      </w:pPr>
      <w:r>
        <w:rPr/>
        <w:t xml:space="preserve">Arkusz nr 2 </w:t>
      </w:r>
      <w:r>
        <w:rPr>
          <w:b/>
          <w:i/>
        </w:rPr>
        <w:t>Usunięte źródła ogrzewania</w:t>
      </w:r>
      <w:r>
        <w:rPr/>
        <w:t xml:space="preserve"> </w:t>
      </w:r>
    </w:p>
    <w:p>
      <w:pPr>
        <w:pStyle w:val="Normal"/>
        <w:jc w:val="both"/>
        <w:rPr/>
      </w:pPr>
      <w:r>
        <w:rPr/>
        <w:t>W arkuszu podajemy informacje o usuniętych źródłach ogrzewania z podziałem n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źródła na węgiel i jego pochodne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źródła na biomasę (stałe substancje pochodzenia roślinnego). </w:t>
      </w:r>
    </w:p>
    <w:p>
      <w:pPr>
        <w:pStyle w:val="Normal"/>
        <w:jc w:val="both"/>
        <w:rPr/>
      </w:pPr>
      <w:r>
        <w:rPr/>
        <w:t>W ramach poszczególnych kategorii należy dokonać dodatkowego podziału wynikającego z ilości zasilanych z danego źródła nieruchomości (wielkość likwidowanego źródła ogrzewania). Możliwe do wyboru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małe źródło (piec/-e) zlokalizowane w mieszkaniu lub domku jednorodzinnym obsługujące jedną nieruchomość (kolumna 3 i 7 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>duże źródło - lokalna kotłownia obsługująca jeden lub kilka budynków (kolumna 5 i 9).</w:t>
      </w:r>
    </w:p>
    <w:p>
      <w:pPr>
        <w:pStyle w:val="Normal"/>
        <w:jc w:val="both"/>
        <w:rPr/>
      </w:pPr>
      <w:r>
        <w:rPr/>
        <w:t>W kolumnie 2 należy podać adres nieruchomości skąd usuwane jest źródło ogrzewania.</w:t>
      </w:r>
    </w:p>
    <w:p>
      <w:pPr>
        <w:pStyle w:val="Normal"/>
        <w:jc w:val="both"/>
        <w:rPr/>
      </w:pPr>
      <w:r>
        <w:rPr/>
        <w:t>W kolumnie 3 lub/i 7 należy podać liczbę usuniętych małych źródeł.</w:t>
      </w:r>
    </w:p>
    <w:p>
      <w:pPr>
        <w:pStyle w:val="Normal"/>
        <w:jc w:val="both"/>
        <w:rPr/>
      </w:pPr>
      <w:r>
        <w:rPr/>
        <w:t>W kolumnie 5 lub/i 9 należy podać liczbę usuwanych dużych źródeł.</w:t>
      </w:r>
    </w:p>
    <w:p>
      <w:pPr>
        <w:pStyle w:val="Normal"/>
        <w:jc w:val="both"/>
        <w:rPr/>
      </w:pPr>
      <w:r>
        <w:rPr/>
        <w:t xml:space="preserve">W kolumnach 4, 6, 8, 10 należy podać łączną masę zużywanego w ciągu roku paliwa w usuwanych źródłach wyrażoną w tonach [Mg]. Dla ułatwienia przeliczania w komentarzu podano proponowane przeliczniki metrów przestrzennych drewna na Mg </w:t>
      </w:r>
    </w:p>
    <w:p>
      <w:pPr>
        <w:pStyle w:val="Normal"/>
        <w:spacing w:before="120" w:after="0"/>
        <w:jc w:val="both"/>
        <w:rPr/>
      </w:pPr>
      <w:r>
        <w:rPr/>
        <w:t xml:space="preserve">Arkusz nr 3 </w:t>
      </w:r>
      <w:r>
        <w:rPr>
          <w:b/>
          <w:i/>
        </w:rPr>
        <w:t>Zainstalowane źródła</w:t>
      </w:r>
    </w:p>
    <w:p>
      <w:pPr>
        <w:pStyle w:val="Normal"/>
        <w:jc w:val="both"/>
        <w:rPr/>
      </w:pPr>
      <w:r>
        <w:rPr/>
        <w:t>W arkuszu należy podać rodzaj oraz moc zainstalowanych nowych źródeł ogrzewania.</w:t>
      </w:r>
    </w:p>
    <w:p>
      <w:pPr>
        <w:pStyle w:val="Normal"/>
        <w:jc w:val="both"/>
        <w:rPr/>
      </w:pPr>
      <w:r>
        <w:rPr/>
        <w:t xml:space="preserve">Rodzaje źródeł oraz ich moce podajemy osobno dla każdej lokalizacji (adresu), z której usunięto stare źródło. Kolumna 2 wypełnia się automatycznie adresem z arkusza nr 2 </w:t>
      </w:r>
      <w:r>
        <w:rPr>
          <w:i/>
        </w:rPr>
        <w:t>Usunięte źródła ogrzewania</w:t>
      </w:r>
      <w:r>
        <w:rPr/>
        <w:t>.</w:t>
      </w:r>
    </w:p>
    <w:p>
      <w:pPr>
        <w:pStyle w:val="Normal"/>
        <w:jc w:val="both"/>
        <w:rPr/>
      </w:pPr>
      <w:r>
        <w:rPr/>
        <w:t>W tabeli dopuszczono możliwość wskazania informacji o podstawowym nowym źródle i dodatkowym nowym źródle. Np. w mieszkaniu po wymianie starego źródła, zainstalowano piec na gaz, jako podstawowe źródło oraz kolektory słoneczne, jako źródło dodatkowe. Rodzaj nowego ogrzewania należy wybrać w kolumnach 3 i/lub 5 z rozwijanej listy. W kolumnie 4 i/lub 6 należy podać moc nowych źródeł w [kW] - według specyfikacji technicznej urządzeń, instrukcji lub danych zamieszczonych przez producenta na tabliczce znamionowej.</w:t>
      </w:r>
    </w:p>
    <w:p>
      <w:pPr>
        <w:pStyle w:val="Normal"/>
        <w:spacing w:before="120" w:after="0"/>
        <w:jc w:val="both"/>
        <w:rPr/>
      </w:pPr>
      <w:r>
        <w:rPr/>
        <w:t xml:space="preserve">Arkusz nr 4 </w:t>
      </w:r>
      <w:r>
        <w:rPr>
          <w:b/>
          <w:i/>
        </w:rPr>
        <w:t>Koszty</w:t>
      </w:r>
    </w:p>
    <w:p>
      <w:pPr>
        <w:pStyle w:val="Normal"/>
        <w:jc w:val="both"/>
        <w:rPr/>
      </w:pPr>
      <w:r>
        <w:rPr/>
        <w:t>W arkuszu należy podać koszty całkowite wymiany źródeł, koszty kwalifikowane oraz wysokość wnioskowanego dofinansowania. Wartości w kolumnie 4 i 5 należy określić z zachowaniem zasad wynikających z „Programu” - § 2 ust. 6 i 8.</w:t>
      </w:r>
    </w:p>
    <w:p>
      <w:pPr>
        <w:pStyle w:val="Normal"/>
        <w:jc w:val="both"/>
        <w:rPr/>
      </w:pPr>
      <w:r>
        <w:rPr/>
        <w:t xml:space="preserve">Kolumna 2 wypełnia się automatycznie adresem z arkusza nr 2 </w:t>
      </w:r>
      <w:r>
        <w:rPr>
          <w:i/>
        </w:rPr>
        <w:t>Usunięte źródła ogrzewania</w:t>
      </w:r>
      <w:r>
        <w:rPr/>
        <w:t>. W kolumnie 6 należy z rozwijanej listy wybrać rodzaj obiektu, w którym zainstalowano nowe źródło ogrzewania z podziałem na: mieszkanie, domek jednorodzinny, blok wielorodzinny. W przypadku budynków wielorodzinnych należy podać w kolumnie 8 ilość mieszkań w budynku ogrzewanych z wymienianego źródła. Po wypełnieniu wszystkich wymaganych danych w kolumnach od 3 do 8, w kolumnach 9 i 11 automatycznie podawane są informacje o maksymalnej wysokości kosztów kwalifikowanych i maksymalnej wysokości dofinansowania wynikających z zasad „Programu” (celem sprawdzenia poprawności wprowadzonych danych). W przypadku przekroczenia kwoty kosztów kwalifikowanych lub możliwej wysokości dofinansowania należy skorygować informacje zawarte w kolumnach 4 i 5.</w:t>
      </w:r>
    </w:p>
    <w:p>
      <w:pPr>
        <w:pStyle w:val="Normal"/>
        <w:spacing w:before="120" w:after="0"/>
        <w:jc w:val="both"/>
        <w:rPr/>
      </w:pPr>
      <w:r>
        <w:rPr/>
        <w:t xml:space="preserve">Arkusz nr 5 </w:t>
      </w:r>
      <w:r>
        <w:rPr>
          <w:b/>
          <w:i/>
        </w:rPr>
        <w:t>Podsumowanie przedsięwzięcia</w:t>
      </w:r>
    </w:p>
    <w:p>
      <w:pPr>
        <w:pStyle w:val="Normal"/>
        <w:jc w:val="both"/>
        <w:rPr/>
      </w:pPr>
      <w:r>
        <w:rPr/>
        <w:t>Arkusz wypełnia się w całości automatycznie, na podstawie danych wprowadzonych w poprzednich arkuszach. Dane otrzymane w tym arkuszu powinny być zgodne z danymi opisanymi w punkcie 4 części B wnio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o wypełnieniu wszystkich wymaganych komórek we wszystkich arkuszach wypełnione tabele stanowić będą podstawową informację o zakresie rzeczowym i uzyskanym efekcie ekologicznym zadania stanowiącym podstawę oceny na etapie rozpatrzenia wniosku i weryfikację osiągniętych wskaźników na etapie rozliczenia zadania (załącznik będzie składany powtórnie w oparciu o zrealizowany zakres). </w:t>
      </w:r>
    </w:p>
    <w:p>
      <w:pPr>
        <w:pStyle w:val="Tekstpodstawowywcity3"/>
        <w:ind w:left="0" w:right="201" w:hanging="0"/>
        <w:rPr>
          <w:b/>
          <w:b/>
          <w:bCs/>
          <w:i/>
          <w:i/>
          <w:iCs/>
          <w:sz w:val="24"/>
          <w:highlight w:val="yellow"/>
          <w:u w:val="single"/>
        </w:rPr>
      </w:pPr>
      <w:r>
        <w:rPr>
          <w:b/>
          <w:bCs/>
          <w:i/>
          <w:iCs/>
          <w:sz w:val="24"/>
          <w:highlight w:val="yellow"/>
          <w:u w:val="single"/>
        </w:rPr>
      </w:r>
    </w:p>
    <w:p>
      <w:pPr>
        <w:pStyle w:val="Tekstpodstawowywcity3"/>
        <w:ind w:left="0" w:right="201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rmonogram rzeczowo-finansowy zadania – instrukcja wypełniania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b/>
          <w:b/>
          <w:sz w:val="24"/>
          <w:u w:val="single"/>
        </w:rPr>
      </w:pPr>
      <w:r>
        <w:rPr>
          <w:sz w:val="24"/>
        </w:rPr>
        <w:t>Wartości w harmonogramie należy podawać zgodnie z kosztorysem inwestorskim/zestawieniem planowanych kosztów zadania lub umową z wykonawcą – w złotych z dokładnością do dwóch miejsc po przecin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bCs/>
          <w:sz w:val="24"/>
        </w:rPr>
      </w:pPr>
      <w:r>
        <w:rPr>
          <w:bCs/>
          <w:sz w:val="24"/>
        </w:rPr>
        <w:t>Zakres rzeczowy  - należy określić ilość likwidowanych instalacji zgodnie z podziałem zamieszczonym w kolumnie nr 2 Wyszczególnienie. Wielkości te powinny być zgodne z załącznikiem 2/B oraz danymi zawartymi w części opisowej wnios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/>
      </w:pPr>
      <w:r>
        <w:rPr>
          <w:sz w:val="24"/>
        </w:rPr>
        <w:t>Koszt zadania ogółem - należy podać koszty całkowite wymiany źródeł ciepła, koszty kwalifikowane oraz wysokość wnioskowanego dofinansowania.</w:t>
      </w:r>
      <w:r>
        <w:rPr>
          <w:bCs/>
          <w:sz w:val="24"/>
        </w:rPr>
        <w:t xml:space="preserve"> </w:t>
      </w:r>
      <w:r>
        <w:rPr>
          <w:sz w:val="24"/>
        </w:rPr>
        <w:t>Wartości te należy określić z zachowaniem zasad wynikających z „Programu” - § 2 ust 6 i 8</w:t>
      </w:r>
      <w:r>
        <w:rPr>
          <w:bCs/>
          <w:sz w:val="24"/>
        </w:rPr>
        <w:t xml:space="preserve">. </w:t>
        <w:tab/>
        <w:br/>
        <w:t>Kwoty te powinny być zgodne z załącznikiem 2/B i danymi zawartymi w części opisowej wnios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 datę poniesienia kosztu uznaje się datę wystawienia faktury, rachunku lub równoważnego dokumentu księgowego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Terminy realizacji zadania (dzień/miesiąc/rok). Terminy rozpoczęcia i zakończenia powinny być zgodne z terminami określonymi w Części A i w Części B wniosk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Harmonogram zatwierdza Wnioskodawca (Kierownik Jednostki) oraz Skarbnik/Główny Księgowy. Podpisy powinny się znajdować na ostatniej stronie harmonogramu.</w:t>
      </w:r>
    </w:p>
    <w:p>
      <w:pPr>
        <w:pStyle w:val="Tekstpodstawowywcity3"/>
        <w:numPr>
          <w:ilvl w:val="0"/>
          <w:numId w:val="4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Każda zmiana harmonogramu w stosunku do harmonogramu złożonego we wniosku wymaga jego aktualizacji zgodnie ze stanem faktycznym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37" w:top="1418" w:footer="73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57721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54.45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ab/>
    </w:r>
    <w:r>
      <w:rPr>
        <w:sz w:val="18"/>
      </w:rPr>
      <w:t>Instrukcja do części ekologiczno-technicznej B</w:t>
    </w:r>
  </w:p>
  <w:p>
    <w:pPr>
      <w:pStyle w:val="Footer"/>
      <w:tabs>
        <w:tab w:val="clear" w:pos="4536"/>
        <w:tab w:val="right" w:pos="9072" w:leader="none"/>
      </w:tabs>
      <w:ind w:right="360" w:hanging="0"/>
      <w:rPr/>
    </w:pPr>
    <w:r>
      <w:rPr>
        <w:sz w:val="18"/>
      </w:rPr>
      <w:tab/>
    </w:r>
    <w:r>
      <w:rPr>
        <w:sz w:val="18"/>
        <w:szCs w:val="12"/>
      </w:rPr>
      <w:t>program priorytetowy pn. „Ograniczenie niskiej emisji na obszarze województwa dolnośląskiego” Edycja 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0" w:hanging="0"/>
      <w:rPr/>
    </w:pPr>
    <w:r>
      <w:rPr>
        <w:sz w:val="18"/>
      </w:rPr>
      <w:t>Instrukcja do części ekologiczno-technicznej B</w:t>
    </w:r>
    <w:r>
      <w:rPr/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pBdr>
        <w:top w:val="single" w:sz="4" w:space="0" w:color="000000"/>
      </w:pBdr>
      <w:ind w:right="-20" w:hanging="0"/>
      <w:rPr/>
    </w:pPr>
    <w:r>
      <w:rPr>
        <w:sz w:val="18"/>
        <w:szCs w:val="12"/>
      </w:rPr>
      <w:t>program priorytetowy pn. „Ograniczenie niskiej emisji na obszarze województwa dolnośląskiego” Edycja II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W załączniku 2/B ilość energii wyliczona jest z iloczynu masy spalonego paliwa oraz jego kaloryczności (dla węgla przyjęto 24 GJ/Mg, a dla drewna 18 GJ/Mg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32"/>
        </w:tabs>
        <w:ind w:left="1429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32"/>
        </w:tabs>
        <w:ind w:left="142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/>
      <w:i w:val="false"/>
      <w:iCs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WW8Num1z8">
    <w:name w:val="WW8Num1z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autoSpaceDE w:val="false"/>
      <w:ind w:left="567" w:right="708" w:hanging="567"/>
      <w:jc w:val="both"/>
    </w:pPr>
    <w:rPr/>
  </w:style>
  <w:style w:type="paragraph" w:styleId="BodyTextIndent21">
    <w:name w:val="Body Text Indent 21"/>
    <w:basedOn w:val="Normal"/>
    <w:qFormat/>
    <w:pPr>
      <w:autoSpaceDE w:val="false"/>
      <w:spacing w:lineRule="auto" w:line="360" w:before="0" w:after="80"/>
      <w:ind w:left="709" w:hanging="709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9:05:00Z</dcterms:created>
  <dc:creator>bfiedorowicz</dc:creator>
  <dc:description/>
  <cp:keywords/>
  <dc:language>en-US</dc:language>
  <cp:lastModifiedBy>Ruszkiewicz Elżbieta</cp:lastModifiedBy>
  <cp:lastPrinted>2018-10-29T07:28:00Z</cp:lastPrinted>
  <dcterms:modified xsi:type="dcterms:W3CDTF">2018-10-29T06:29:00Z</dcterms:modified>
  <cp:revision>6</cp:revision>
  <dc:subject/>
  <dc:title>Instrukcja wypełnienia części B wniosku ochrona wód</dc:title>
</cp:coreProperties>
</file>