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0"/>
          <w:szCs w:val="20"/>
        </w:rPr>
        <w:t>Udzielana zgodnie z:</w:t>
        <w:tab/>
        <w:br/>
        <w:t>- Rozporządzeniem Ministra Środowiska z dnia 21 grudnia 2015 r. w sprawie szczegółowych warunków udzielania horyzontalnej pomocy publicznej na cele z zakresu ochrony środowiska (Dz. U. z 2015 r. poz. 2250),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>-Rozporządzeniem Komisji (UE) nr 651/2014 z dnia 17 czerwca 2014 r. uznającym niektóre rodzaje pomocy za zgodne z rynkiem wewnętrznym w zastosowaniu art.107 i 108 Traktatu,</w:t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 xml:space="preserve">- Rozporządzeniem Rady Ministrów z dnia 2 lutego 2016r. zmieniające rozporządzenie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6 r. poz. 238)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360"/>
        <w:rPr/>
      </w:pPr>
      <w:r>
        <w:rPr>
          <w:b/>
          <w:bCs/>
          <w:color w:val="000000"/>
        </w:rPr>
        <w:t>Imię i nazwisko albo nazwa Wnioskodawcy: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1211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8" w:leader="none"/>
        </w:tabs>
        <w:ind w:left="1211" w:hanging="851"/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Cs w:val="20"/>
        </w:rPr>
      </w:pPr>
      <w:r>
        <w:rPr>
          <w:szCs w:val="20"/>
        </w:rPr>
        <w:t>(zgodnie z definicją mikro-, małego i średniego przedsiębiorstwa zawartą w załączniku I do rozporządzenia Komisji (UE) nr 651/2014 z dnia 17 czerwca 2014 r. uznającego niektóre rodzaje pomocy za zgodne z rynkiem wewnętrznym w zastosowaniu art. 107 i 108 Traktatu (Dz. Urz. UE L 187 z 26.6.2014r., str.1))</w:t>
      </w:r>
    </w:p>
    <w:p>
      <w:pPr>
        <w:pStyle w:val="Normal"/>
        <w:spacing w:before="120" w:after="0"/>
        <w:ind w:left="227" w:hanging="0"/>
        <w:jc w:val="both"/>
        <w:textAlignment w:val="top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7950</wp:posOffset>
                </wp:positionH>
                <wp:positionV relativeFrom="paragraph">
                  <wp:posOffset>113665</wp:posOffset>
                </wp:positionV>
                <wp:extent cx="2840990" cy="877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8"/>
                              <w:gridCol w:w="1496"/>
                            </w:tblGrid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kro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0" w:name="__Fieldmark__4_349170721"/>
                                  <w:bookmarkStart w:id="1" w:name="__Fieldmark__4_349170721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ł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2" w:name="__Fieldmark__5_349170721"/>
                                  <w:bookmarkStart w:id="3" w:name="__Fieldmark__5_34917072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Średni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4" w:name="__Fieldmark__6_349170721"/>
                                  <w:bookmarkStart w:id="5" w:name="__Fieldmark__6_34917072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Duże przedsiębiorstwo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Wybór6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separate"/>
                                  </w:r>
                                  <w:bookmarkStart w:id="6" w:name="__Fieldmark__7_349170721"/>
                                  <w:bookmarkStart w:id="7" w:name="__Fieldmark__7_34917072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  <w:color w:val="00000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69.1pt;mso-wrap-distance-left:7.05pt;mso-wrap-distance-right:7.05pt;mso-wrap-distance-top:0pt;mso-wrap-distance-bottom:0pt;margin-top:8.95pt;mso-position-vertical-relative:text;margin-left:108.5pt;mso-position-horizontal-relative:page">
                <v:fill opacity="0f"/>
                <v:textbox inset="0in,0in,0in,0in">
                  <w:txbxContent>
                    <w:tbl>
                      <w:tblPr>
                        <w:tblW w:w="4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8"/>
                        <w:gridCol w:w="1496"/>
                      </w:tblGrid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kro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8" w:name="__Fieldmark__4_349170721"/>
                            <w:bookmarkStart w:id="9" w:name="__Fieldmark__4_349170721"/>
                            <w:bookmarkEnd w:id="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ł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0" w:name="__Fieldmark__5_349170721"/>
                            <w:bookmarkStart w:id="11" w:name="__Fieldmark__5_349170721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Średni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2" w:name="__Fieldmark__6_349170721"/>
                            <w:bookmarkStart w:id="13" w:name="__Fieldmark__6_349170721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uże przedsiębiorstwo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Wybór6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separate"/>
                            </w:r>
                            <w:bookmarkStart w:id="14" w:name="__Fieldmark__7_349170721"/>
                            <w:bookmarkStart w:id="15" w:name="__Fieldmark__7_349170721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  <w:color w:val="00000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0"/>
        <w:ind w:left="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both"/>
        <w:textAlignment w:val="top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0"/>
        <w:ind w:left="851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ind w:left="568" w:hanging="568"/>
        <w:jc w:val="both"/>
        <w:rPr>
          <w:b/>
          <w:b/>
          <w:sz w:val="22"/>
        </w:rPr>
      </w:pPr>
      <w:r>
        <w:rPr>
          <w:b/>
          <w:sz w:val="22"/>
        </w:rPr>
        <w:t xml:space="preserve">W przypadku mikro-, małego bądź średniego przedsiębiorstwa należy określić </w:t>
      </w:r>
      <w:r>
        <w:rPr>
          <w:b/>
          <w:bCs/>
          <w:sz w:val="22"/>
        </w:rPr>
        <w:t>typ</w:t>
      </w:r>
      <w:r>
        <w:rPr>
          <w:b/>
          <w:sz w:val="22"/>
        </w:rPr>
        <w:t xml:space="preserve"> przedsiębiorstwa </w:t>
      </w:r>
      <w:r>
        <w:rPr>
          <w:b/>
          <w:sz w:val="22"/>
          <w:szCs w:val="20"/>
        </w:rPr>
        <w:t>(</w:t>
      </w:r>
      <w:r>
        <w:rPr>
          <w:rFonts w:eastAsia="Univers-PL;MS Mincho"/>
          <w:b/>
          <w:bCs/>
          <w:sz w:val="22"/>
          <w:szCs w:val="20"/>
        </w:rPr>
        <w:t xml:space="preserve">zgodnie z </w:t>
      </w:r>
      <w:r>
        <w:rPr>
          <w:b/>
          <w:bCs/>
          <w:sz w:val="22"/>
          <w:szCs w:val="20"/>
        </w:rPr>
        <w:t xml:space="preserve">załącznikiem I do rozporządzenia Komisji (UE) nr 651/2014 z dnia 17 czerwca 2014 uznającego niektóre rodzaje pomocy za zgodne </w:t>
      </w:r>
      <w:r>
        <w:rPr>
          <w:b/>
          <w:bCs/>
          <w:spacing w:val="-2"/>
          <w:sz w:val="22"/>
          <w:szCs w:val="20"/>
        </w:rPr>
        <w:t>ze wspólnym rynkiem w zastosowaniu art. 107 i 108 Traktatu ( Dz. Urz. UE L 187 z 26.6.2014r., str.1</w:t>
      </w:r>
      <w:r>
        <w:rPr>
          <w:b/>
          <w:sz w:val="22"/>
        </w:rPr>
        <w:t>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6" w:name="__Fieldmark__8_349170721"/>
            <w:bookmarkStart w:id="17" w:name="__Fieldmark__8_349170721"/>
            <w:bookmarkEnd w:id="1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8" w:name="__Fieldmark__9_349170721"/>
            <w:bookmarkStart w:id="19" w:name="__Fieldmark__9_349170721"/>
            <w:bookmarkEnd w:id="19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0_349170721"/>
            <w:bookmarkStart w:id="21" w:name="__Fieldmark__10_349170721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6"/>
        </w:numPr>
        <w:tabs>
          <w:tab w:val="clear" w:pos="709"/>
          <w:tab w:val="left" w:pos="568" w:leader="none"/>
        </w:tabs>
        <w:spacing w:before="240" w:after="0"/>
        <w:ind w:left="568" w:hanging="568"/>
        <w:rPr>
          <w:bCs/>
          <w:sz w:val="20"/>
          <w:szCs w:val="12"/>
        </w:rPr>
      </w:pPr>
      <w:r>
        <w:rPr/>
        <w:t>Dane przyjęte do określenia wielkości przedsiębiorstwa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>(</w:t>
      </w:r>
      <w:r>
        <w:rPr>
          <w:sz w:val="22"/>
          <w:szCs w:val="20"/>
        </w:rPr>
        <w:t xml:space="preserve">określone zgodnie z metodą przedstawioną w załączniku I do rozporządzenia Komisji </w:t>
      </w:r>
      <w:r>
        <w:rPr>
          <w:bCs/>
          <w:sz w:val="22"/>
          <w:szCs w:val="20"/>
        </w:rPr>
        <w:t xml:space="preserve">(UE) nr 651/2014 z dnia 17 czerwca 2014 uznającego niektóre rodzaje pomocy za zgodne </w:t>
      </w:r>
      <w:r>
        <w:rPr>
          <w:bCs/>
          <w:spacing w:val="-2"/>
          <w:sz w:val="22"/>
          <w:szCs w:val="20"/>
        </w:rPr>
        <w:t xml:space="preserve">ze wspólnym rynkiem w zastosowaniu art. 107 i 108 </w:t>
      </w:r>
      <w:r>
        <w:rPr>
          <w:sz w:val="22"/>
          <w:szCs w:val="20"/>
        </w:rPr>
        <w:t>Traktatu (</w:t>
      </w:r>
      <w:r>
        <w:rPr>
          <w:bCs/>
          <w:spacing w:val="-2"/>
          <w:sz w:val="22"/>
          <w:szCs w:val="20"/>
        </w:rPr>
        <w:t>Dz. Urz. UE L 187 z 26.6.2014r., str.1</w:t>
      </w:r>
      <w:r>
        <w:rPr>
          <w:sz w:val="22"/>
        </w:rPr>
        <w:t xml:space="preserve">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8" w:leader="none"/>
        </w:tabs>
        <w:spacing w:before="240" w:after="360"/>
        <w:ind w:left="568" w:hanging="568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Przeznaczenie pomocy</w:t>
        <w:tab/>
        <w:br/>
        <w:t>(proszę zaznaczyć właściwy kwadrat zgodnie z § 6 rozporządzenia Ministra Środowiska z dnia 21 grudnia 2015 r. w sprawie szczegółowych warunków udzielania horyzontalnej pomocy publicznej na cele z zakresu ochrony środowiska (Dz. U. z 2015 r. poz.2250)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916"/>
        <w:gridCol w:w="823"/>
      </w:tblGrid>
      <w:tr>
        <w:trPr>
          <w:trHeight w:val="50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e umożliwiające dostosowanie instalacji wymienionych w rozdziale 13 w sekcji D w pkt 2 w lit. a-c w załączniku XII do Traktatu o przystąpieniu Rzeczypospolitej Polskiej do Unii Europejskiej do standardów ochrony środowiska UE i w terminach, o których mowa w rozdziale 13 w sekcji D w pkt 2 w lit. a-c w załączniku XII do Traktatu o przystąpieniu Rzeczpospolitej Polskiej do Unii Europejskiej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Wybór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23_349170721"/>
            <w:bookmarkStart w:id="23" w:name="__Fieldmark__23_349170721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2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inwestycje umożliwiające redukcję emisji zanieczyszczeń w stopniu wykraczającym ponad standardy ochrony środowiska UE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349170721"/>
            <w:bookmarkStart w:id="25" w:name="__Fieldmark__24_34917072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74" w:right="25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redukcję emisji zanieczyszczeń, w przypadku gdy nie zostały ustanowione standardy ochrony środowiska UE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349170721"/>
            <w:bookmarkStart w:id="27" w:name="__Fieldmark__25_34917072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right="25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wcześniejsze dostosowanie do standardów ochrony środowiska UE, które zostały opublikowane, ale nie weszły jeszcze w życie, jeżeli zakończenie inwestycji nastąpi co najmniej rok prze dniem wejścia w życie tych standard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349170721"/>
            <w:bookmarkStart w:id="29" w:name="__Fieldmark__26_34917072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umożliwiające zwiększenie efektywności energetycznej, o której mowa w art. 2 pkt 103 rozporządzenia Komisji (UE) nr 651/2014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349170721"/>
            <w:bookmarkStart w:id="31" w:name="__Fieldmark__27_34917072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79" w:firstLine="95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inwestycje służące wytwarzaniu energii w wysokosprawnej kogeneracji, o której mowa w art. 2  </w:t>
            </w:r>
          </w:p>
          <w:p>
            <w:pPr>
              <w:pStyle w:val="Normal"/>
              <w:autoSpaceDE w:val="false"/>
              <w:ind w:left="79" w:firstLine="95"/>
              <w:jc w:val="both"/>
              <w:rPr/>
            </w:pPr>
            <w:r>
              <w:rPr>
                <w:sz w:val="20"/>
                <w:szCs w:val="22"/>
              </w:rPr>
              <w:t>pkt 107 rozporządzenia Komisji (UE) nr 651/2014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349170721"/>
            <w:bookmarkStart w:id="33" w:name="__Fieldmark__28_34917072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służące wytwarzaniu energii z odnawialnych źródeł energii, o których mowa w art. 2 pkt 110 rozporządzenia Komisji (UE) nr 651/2014, lub inwestycje w produkcję zrównoważonych biopali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349170721"/>
            <w:bookmarkStart w:id="35" w:name="__Fieldmark__29_34917072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6" w:right="255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zakresie remediacji, działań naprawczych lub rekultywacji zanieczyszczonych teren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0_349170721"/>
            <w:bookmarkStart w:id="37" w:name="__Fieldmark__30_34917072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1_349170721"/>
            <w:bookmarkStart w:id="39" w:name="__Fieldmark__31_34917072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zakresie recyklingu, o którym mowa w art. 2 pkt 128 rozporządzenia Komisji (UE) nr 651/2014, i ponownego wykorzystania odpadów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2_349170721"/>
            <w:bookmarkStart w:id="41" w:name="__Fieldmark__32_34917072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3_349170721"/>
            <w:bookmarkStart w:id="43" w:name="__Fieldmark__33_34917072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9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74" w:hanging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badania środowiska</w:t>
            </w:r>
          </w:p>
        </w:tc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Wybór8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4_349170721"/>
            <w:bookmarkStart w:id="45" w:name="__Fieldmark__34_349170721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8"/>
        <w:numPr>
          <w:ilvl w:val="0"/>
          <w:numId w:val="4"/>
        </w:numPr>
        <w:tabs>
          <w:tab w:val="clear" w:pos="709"/>
          <w:tab w:val="left" w:pos="568" w:leader="none"/>
        </w:tabs>
        <w:ind w:left="1004" w:hanging="1004"/>
        <w:rPr>
          <w:spacing w:val="-2"/>
        </w:rPr>
      </w:pPr>
      <w:r>
        <w:rPr/>
        <w:t xml:space="preserve">Efekt zachęty </w:t>
      </w:r>
      <w:r>
        <w:rPr>
          <w:b w:val="false"/>
          <w:i/>
          <w:sz w:val="20"/>
          <w:szCs w:val="20"/>
        </w:rPr>
        <w:t xml:space="preserve">(nie dotyczy inwestycji, o których mowa w pkt IV ppkt 1) </w:t>
      </w:r>
    </w:p>
    <w:p>
      <w:pPr>
        <w:pStyle w:val="Heading8"/>
        <w:numPr>
          <w:ilvl w:val="0"/>
          <w:numId w:val="0"/>
        </w:numPr>
        <w:ind w:left="0" w:hanging="0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284" w:hanging="0"/>
        <w:rPr/>
      </w:pPr>
      <w:r>
        <w:rPr/>
        <w:t xml:space="preserve">Czy </w:t>
      </w:r>
      <w:r>
        <w:rPr>
          <w:spacing w:val="-2"/>
        </w:rPr>
        <w:t>spełniony został wymóg, aby w dniu złożenia wniosku inwestycja nie została rozpoczęta w rozumieniu § 8 ust. 1 rozporządzenia Ministra Środowiska z dnia 21 grudnia 2015 r. w sprawie szczegółowych warunków udzielania horyzontalnej pomocy publicznej na cele z zakresu ochrony środowiska (Dz. U. 2015 r poz. 2250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ind w:left="852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6" w:name="__Fieldmark__35_349170721"/>
      <w:bookmarkStart w:id="47" w:name="__Fieldmark__35_349170721"/>
      <w:bookmarkEnd w:id="4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8" w:name="__Fieldmark__36_349170721"/>
      <w:bookmarkStart w:id="49" w:name="__Fieldmark__36_349170721"/>
      <w:bookmarkEnd w:id="4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284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realizacji przedsięwzięcia należy rozumieć podjęcie robót budowlanych lub złożenie pierwszego prawnie wiążącego zobowiązania do zamówienia urządzeń, lub jakiegokolwiek zobowiązania, które czynić będzie realizację inwestycji nieodwracalną. </w:t>
      </w:r>
    </w:p>
    <w:p>
      <w:pPr>
        <w:pStyle w:val="Tekstpodstawowywcity3"/>
        <w:autoSpaceDE w:val="true"/>
        <w:spacing w:lineRule="auto" w:line="240"/>
        <w:ind w:left="284" w:hanging="0"/>
        <w:rPr/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 (</w:t>
      </w:r>
      <w:r>
        <w:rPr>
          <w:rStyle w:val="H1"/>
          <w:i/>
          <w:iCs/>
          <w:sz w:val="20"/>
        </w:rPr>
        <w:t>Dz.U. 2016 poz. 290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852" w:hanging="284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/>
      </w:pPr>
      <w:r>
        <w:rPr>
          <w:i/>
          <w:sz w:val="20"/>
          <w:szCs w:val="20"/>
        </w:rPr>
        <w:t xml:space="preserve">(zgodnie z §§ 9-20 </w:t>
      </w:r>
      <w:r>
        <w:rPr>
          <w:i/>
          <w:spacing w:val="-2"/>
          <w:sz w:val="20"/>
          <w:szCs w:val="20"/>
        </w:rPr>
        <w:t>rozporządzenia Ministra Środowiska z dnia 21 grudnia 2015 r. w sprawie szczegółowych warunków udzielania horyzontalnej pomocy publicznej na cele z zakresu ochrony środowiska (Dz. U. z 2015 r. poz. 2250)</w:t>
      </w:r>
      <w:r>
        <w:rPr>
          <w:spacing w:val="-2"/>
          <w:sz w:val="20"/>
          <w:szCs w:val="20"/>
          <w:vertAlign w:val="superscript"/>
        </w:rPr>
        <w:t xml:space="preserve"> </w:t>
      </w:r>
      <w:r>
        <w:rPr>
          <w:i/>
          <w:sz w:val="20"/>
          <w:szCs w:val="20"/>
        </w:rPr>
        <w:t>kosztami kwalifikującymi się do objęcia pomocą horyzontalną są wyłącznie koszty związane z ochroną środowiska. Ostateczna wartość kosztów kwalifikujących się do objęcia pomocą zależy od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ind w:left="852" w:hanging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nienia lub braku standardów środowiskowych UE: np. w przypadku pomocy na osiągnięcie poprawy stanu środowiska w stopniu wykraczającym ponad standardy środowiskowe UE – koszty kwalifikujące się do objęcia pomocą ogranicza się do części przekraczającej koszty niezbędne do osiągnięcia stopnia ochrony środowiska wymaganego przez te standard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2" w:leader="none"/>
        </w:tabs>
        <w:spacing w:before="120" w:after="0"/>
        <w:ind w:left="852" w:hanging="284"/>
        <w:jc w:val="both"/>
        <w:rPr>
          <w:i/>
          <w:i/>
          <w:sz w:val="20"/>
          <w:szCs w:val="20"/>
        </w:rPr>
      </w:pPr>
      <w:r>
        <w:rPr>
          <w:i/>
          <w:iCs/>
          <w:spacing w:val="-2"/>
          <w:sz w:val="20"/>
          <w:szCs w:val="20"/>
        </w:rPr>
        <w:t>efektów inwestycji: w przypadku, gdy inwestycja skutkuje osiągnięciem również efektów innych niż poprawa stopnia ochrony środowiska (np. zwiększenie zdolności produkcyjnych) – koszty kwalifikujące się do objęcia pomocą ogranicza się do części związanej wyłącznie z ochroną środowiska)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8" w:leader="none"/>
        </w:tabs>
        <w:spacing w:before="120" w:after="0"/>
        <w:ind w:left="1988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ind w:left="568" w:hanging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 </w:t>
      </w:r>
      <w:r>
        <w:rPr>
          <w:spacing w:val="-2"/>
          <w:sz w:val="20"/>
          <w:szCs w:val="20"/>
        </w:rPr>
        <w:t>za koszty kwalifikujące się do objęcia pomocą uznaje się koszty niezbędne do poniesienia w celu dostosowania do standardów ochrony środowiska UE. Kosztów, które nie są bezpośrednio związane z osiągnięciem wymaganego poziomu ochrony środowiska, nie uznaje się za kwalifikowa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-3 </w:t>
      </w:r>
      <w:r>
        <w:rPr>
          <w:spacing w:val="-2"/>
          <w:sz w:val="20"/>
          <w:szCs w:val="20"/>
        </w:rPr>
        <w:t>kosztami kwalifikowalnymi są dodatkowe koszty inwestycji konieczne, aby osiągnąć poziom wyższy niż wymagają tego obowiązujące normy unijne lub zwiększyć poziom ochrony środowiska w przypadku braku norm unijnych. Ustala się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na ochronę środowiska można wyodrębnić z całkowitych kosztów inwestycji jako oddzielną inwestycję, za koszty kwalifikowalne uznaje się koszty związane z ochroną środowiska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w innych przypadkach koszty inwestycji w ochronę środowiska określa się poprzez odniesienie do podobnej, mniej przyjaznej dla środowiska inwestycji, która prawdopodobnie zostałaby przeprowadzona w przypadku braku pomocy. Różnica między kosztami obydwu inwestycji określa koszt związany z ochroną środowiska i stanowi koszty kwalifikowalne. 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4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konieczne, aby osiągnąć poziom wyższy, niż wymagają tego normy unijne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w ochronę środowiska można wyodrębnić z całkowitych kosztów inwestycji jako oddzielną inwestycję, za koszty kwalifikowalne uznaje się koszty związane z ochroną środowiska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we wszystkich pozostałych przypadkach koszty inwestycji w ochronę środowiska określa się poprzez odniesienie do podobnej, mniej przyjaznej dla środowiska inwestycji, która prawdopodobnie zostałaby przeprowadzona w przypadku braku pomocy. Różnica między kosztami obydwu inwestycji określa koszt związany z ochroną środowiska i stanowi koszty kwalifikowalne. 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niezbędne do osiągnięcia wyższego poziomu efektywności energetycznej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jeżeli koszty inwestycji w efektywność energetyczną można wyodrębnić z całkowitych kosztów inwestycji jako oddzielną inwestycję, za koszty kwalifikowalne uznaje się koszty związane z efektywnością energetyczną.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innych przypadkach koszty inwestycji w efektywność energetyczną określa się poprzez odniesienie do podobnej , mniej efektywnej energetycznie inwestycji, która prawdopodobnie zostałaby przeprowadzona w przypadku braku pomocy. Różnica między kosztami obu inwestycji okresla koszt związany z efektywnością energetyczną i stanowi koszty kwalifikowalne.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6 </w:t>
      </w:r>
      <w:r>
        <w:rPr>
          <w:spacing w:val="-2"/>
          <w:sz w:val="20"/>
          <w:szCs w:val="20"/>
        </w:rPr>
        <w:t>kosztami kwalifikowalnymi są dodatkowe koszty inwestycji w urządzenia niezbędne do tego, by instalacja mogła funkcjonować jako wysokosprawna instalacja kogeneracyjna, w porównaniu z konwencjonalną instalacją energii elektrycznej lub grzewczej o takiej samej mocy, lub dodatkowe koszty inwestycji na modernizację w celu uzyskania wyższej sprawności, w przypadku gdy instalacja spełnia już próg wysokiej sprawnośc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dodatkowe koszty inwestycji niezbędne do propagowania wytwarzania energii ze źródeł odnawialnych. Ustala się je w następujący sposób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koszty inwestycji w produkcję energii ze źródeł odnawialnych można wyodrębnić z całkowitych kosztów inwestycji jako oddzielną inwestycję, na przykład jako łatwy do wyodrębnienia dodatkowy element w już istniejącym obiekcie, taki koszt związany z energią ze źródeł odnawialnych stanowi koszty kwalifikowalne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koszty inwestycji w wytwarzanie energii ze źródeł odnawialnych można określić poprzez odniesienie do podobnej, mniej przyjaznej dla środowiska inwestycji, która prawdopodobnie zostałaby przeprowadzona w przypadku braku pomocy, taka różnica miedzy kosztami obu inwestycji określa koszt związany z energią ze źródeł odnawialnych i stanowi koszty kwalifikowalne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 niektórych małych instalacji, gdzie nie można określić mniej przyjaznej dla środowiska inwestycji, gdyż nie istnieją zakłady o ograniczonej wielkości, koszty kwalifikowalne stanowią całkowite koszty inwestycji w celu osiągnięcia wyższego poziomu ochrony środowiska.</w:t>
      </w:r>
    </w:p>
    <w:p>
      <w:pPr>
        <w:pStyle w:val="Normal"/>
        <w:spacing w:before="120" w:after="0"/>
        <w:ind w:left="14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ochrony środowiska, nie uznaje się za kwalifikowalne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za koszty kwalifikowalne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uznaje się koszty prac rekultywacyjnych pomniejszone o wzrost wartości gruntu. W przypadku rekultywacji zanieczyszczonych terenów wszystkie wydatki poniesione przez przedsiębiorstwo w związku z rekultywacją swoich terenów, niezależnie od możliwości ich wykazania w bilansie jako środków trwałych, można uznać za wydatki kwalifikowalne. Ocen wzrostu wartości gruntu wynikającej z jego rekultywacji dokonuje niezależny eksper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ami kwalifikującymi się do objęcia pomocą są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 zakładu produkcyjnego za koszty kwalifikowalne uznaje się dodatkowe koszty niezbędne do budowy, rozbudowy i odnowienia jednej lub większej liczby jednostek wytwórczych w celu ich eksploatacji jako efektywnego energetycznie systemu ciepłowniczego i chłodniczego w porównaniu z tradycyjnym zakładem produkcyjnym. Inwestycja stanowi integralną część efektywnego energetycznie systemu ciepłowniczego i chłodniczego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1704" w:leader="none"/>
        </w:tabs>
        <w:spacing w:before="120" w:after="0"/>
        <w:ind w:left="1704" w:hanging="284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w przypadku sieci dystrybucji kosztami kwalifikującymi się do objęcia pomocą są koszty inwesty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0 </w:t>
      </w:r>
      <w:r>
        <w:rPr>
          <w:spacing w:val="-2"/>
          <w:sz w:val="20"/>
          <w:szCs w:val="20"/>
        </w:rPr>
        <w:t>kosztami kwalifikowalnymi są dodatkowe koszty inwestycji konieczne do realizacji inwestycji prowadzącej do lepszej lub bardziej wydajnej działalności w zakresie recyklingu lub ponownego użycia w porównaniu z konwencjonalnym procesem związanym z działalnością w zakresie ponownego użycia i recyklingu o tej samej mocy produkcyjnej, jaki by powstał w przypadku braku pomo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136" w:leader="none"/>
        </w:tabs>
        <w:spacing w:before="120" w:after="0"/>
        <w:ind w:left="1136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realizacji badań środowiskowych.</w:t>
      </w:r>
    </w:p>
    <w:p>
      <w:pPr>
        <w:pStyle w:val="Normal"/>
        <w:spacing w:before="120" w:after="240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852" w:leader="none"/>
        </w:tabs>
        <w:ind w:left="1533" w:hanging="965"/>
        <w:jc w:val="both"/>
        <w:rPr>
          <w:b/>
          <w:b/>
          <w:spacing w:val="-2"/>
        </w:rPr>
      </w:pP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852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568" w:hanging="568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</w:t>
      </w:r>
      <w:r>
        <w:rPr>
          <w:rStyle w:val="H1"/>
          <w:b/>
          <w:bCs/>
          <w:sz w:val="24"/>
        </w:rPr>
        <w:t>Dz. U. 2016 poz. 1808</w:t>
      </w:r>
      <w:r>
        <w:rPr>
          <w:b/>
          <w:bCs/>
          <w:sz w:val="24"/>
        </w:rPr>
        <w:t>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rPr>
        <w:color w:val="4D4D4D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143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3.45pt" to="453.4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D4D4D"/>
        <w:sz w:val="16"/>
      </w:rPr>
      <w:t>A.I. Część dotycząca pomocy publicznej</w:t>
    </w:r>
    <w:r>
      <w:rPr>
        <w:color w:val="4D4D4D"/>
        <w:sz w:val="18"/>
      </w:rPr>
      <w:t xml:space="preserve"> </w:t>
      <w:tab/>
      <w:tab/>
      <w:t xml:space="preserve">Strona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PAGE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6</w:t>
    </w:r>
    <w:r>
      <w:rPr>
        <w:sz w:val="18"/>
        <w:color w:val="4D4D4D"/>
      </w:rPr>
      <w:fldChar w:fldCharType="end"/>
    </w:r>
    <w:r>
      <w:rPr>
        <w:color w:val="4D4D4D"/>
        <w:sz w:val="18"/>
      </w:rPr>
      <w:t xml:space="preserve"> z </w:t>
    </w:r>
    <w:r>
      <w:rPr>
        <w:color w:val="4D4D4D"/>
        <w:sz w:val="18"/>
      </w:rPr>
      <w:fldChar w:fldCharType="begin"/>
    </w:r>
    <w:r>
      <w:rPr>
        <w:sz w:val="18"/>
        <w:color w:val="4D4D4D"/>
      </w:rPr>
      <w:instrText xml:space="preserve"> NUMPAGES \* ARABIC </w:instrText>
    </w:r>
    <w:r>
      <w:rPr>
        <w:sz w:val="18"/>
        <w:color w:val="4D4D4D"/>
      </w:rPr>
      <w:fldChar w:fldCharType="separate"/>
    </w:r>
    <w:r>
      <w:rPr>
        <w:sz w:val="18"/>
        <w:color w:val="4D4D4D"/>
      </w:rPr>
      <w:t>6</w:t>
    </w:r>
    <w:r>
      <w:rPr>
        <w:sz w:val="18"/>
        <w:color w:val="4D4D4D"/>
      </w:rPr>
      <w:fldChar w:fldCharType="end"/>
    </w:r>
  </w:p>
  <w:p>
    <w:pPr>
      <w:pStyle w:val="Footer"/>
      <w:rPr>
        <w:sz w:val="16"/>
      </w:rPr>
    </w:pPr>
    <w:r>
      <w:rPr>
        <w:color w:val="4D4D4D"/>
        <w:sz w:val="16"/>
      </w:rPr>
      <w:t>-</w:t>
    </w:r>
    <w:r>
      <w:rPr>
        <w:b/>
        <w:bCs/>
        <w:sz w:val="16"/>
      </w:rPr>
      <w:t xml:space="preserve"> </w:t>
    </w:r>
    <w:r>
      <w:rPr>
        <w:b/>
        <w:bCs/>
        <w:i/>
        <w:sz w:val="16"/>
      </w:rPr>
      <w:t>Pomoc horyzontalna na cele z zakresu ochrony środowisk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211" w:hanging="851"/>
      </w:pPr>
      <w:rPr>
        <w:sz w:val="24"/>
        <w:i w:val="false"/>
        <w:b/>
        <w:szCs w:val="24"/>
        <w:iCs w:val="false"/>
        <w:bCs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9"/>
        </w:tabs>
        <w:ind w:left="1533" w:hanging="397"/>
      </w:pPr>
      <w:rPr>
        <w:sz w:val="24"/>
        <w:i w:val="false"/>
        <w:b w:val="false"/>
        <w:color w:val="000000"/>
      </w:rPr>
    </w:lvl>
  </w:abstractNum>
  <w:abstractNum w:abstractNumId="11">
    <w:lvl w:ilvl="0">
      <w:start w:val="4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b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i w:val="false"/>
      <w:shadow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4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ZnakZnak10">
    <w:name w:val=" Znak Znak10"/>
    <w:basedOn w:val="Domylnaczcionkaakapitu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17:00Z</dcterms:created>
  <dc:creator>zzalewski</dc:creator>
  <dc:description/>
  <dc:language>en-US</dc:language>
  <cp:lastModifiedBy>Karol Mazanka</cp:lastModifiedBy>
  <cp:lastPrinted>2016-03-04T13:40:00Z</cp:lastPrinted>
  <dcterms:modified xsi:type="dcterms:W3CDTF">2017-02-21T11:23:00Z</dcterms:modified>
  <cp:revision>3</cp:revision>
  <dc:subject/>
  <dc:title>pomoc regionalna</dc:title>
</cp:coreProperties>
</file>